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sz w:val="26"/>
          <w:szCs w:val="26"/>
        </w:rPr>
        <w:t>Республика Хакасия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Новороссийского  сельсовета</w:t>
      </w:r>
    </w:p>
    <w:p>
      <w:pPr>
        <w:pStyle w:val="Heading4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 xml:space="preserve">.2014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размера платы граждан за коммунальные услуги  на второе полугодие 2014 года для населения и прочих потребителей по МУП «Надежда»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соответствии с Жилищным кодексом Российской Федерации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, Постановлением главы Республики Хакасия – Председателя правительства Республики Хакасия № 44-ПП от 20.06.2014 г. «Об утверждении предельных (максимальных) индексов изменения размера вносимой гражданами платы за коммунальные услуги в муниципальных образованиях Республики Хакасия на период с 01.07.2014 по 2018 год». В соответствии со ст. 29 Устава муниципального образования Новороссийский сельсовет, Совет депутатов Новороссийс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размер  платы граждан за коммунальные услуги на территории Новороссийского сельсовета  с 1 июля 2014 года по 31 декабря 2014 года на холодное водоснабжение 18,52 руб. за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лата граждан составляет 100% от установленного тарифа дл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Установить, что действия настоящего решения распростроняются на правоотношения, возникшие с 1 июля 201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о. Главы  Новороссийского сельсовета                                                      З.А. Евсеев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иложение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к решению Совет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депутатов Новороссийского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сельсовета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от ..2014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62"/>
        <w:gridCol w:w="1701"/>
        <w:gridCol w:w="1572"/>
        <w:gridCol w:w="1795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 потребления, куб.м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для населения на период с 01.07.2014 г. по 31.12.2014 г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б.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5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из водоразборной кол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в жилых помещения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нитазо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ковиной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ковиной, унит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уше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раковиной, унитазо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ушем, раковиной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ушем, раковиной, унитазо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нной, душе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нной, душем, унитазо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анной, душем, раковиной, унитазом, мойкой кухо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л. 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держание хозяйств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ы мол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ы мя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и и не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та и молодняк в возрасте до 18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ш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, г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л.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няя в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 01 июня по 30 сентяб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б. м в мес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27:00Z</dcterms:created>
  <dc:creator>Коваль В. Т.</dc:creator>
  <dc:description/>
  <cp:keywords/>
  <dc:language>en-US</dc:language>
  <cp:lastModifiedBy>123</cp:lastModifiedBy>
  <cp:lastPrinted>2014-07-04T11:41:00Z</cp:lastPrinted>
  <dcterms:modified xsi:type="dcterms:W3CDTF">2014-07-04T04:54:00Z</dcterms:modified>
  <cp:revision>28</cp:revision>
  <dc:subject/>
  <dc:title>Российская Федерация</dc:title>
</cp:coreProperties>
</file>