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решения об исполнении бюджета муниципального образования Новороссийский сельсовет за 1 квартал 2014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Бюджет муниципального образования Новороссийский сельсовет утвержден по доходам в сумме 7547,7 тыс. руб., по расходам в сумме 7622,7 тыс. руб. и дефицит в сумме 75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Доходная часть </w:t>
      </w:r>
      <w:r>
        <w:rPr>
          <w:sz w:val="26"/>
          <w:szCs w:val="26"/>
        </w:rPr>
        <w:t>местного бюджета муниципального образования Новороссийский сельсовет за 1 квартал 2014 года исполнена на 2764 тыс. руб., что составляет 36,62 % от годовых плановых назначений, согласно приложению 1 к пояснительной записке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логовых и неналоговых доходов  фактически получено 372,2 тыс. руб., что составляет 40,4% от годовых плановых назначений;</w:t>
      </w:r>
    </w:p>
    <w:p>
      <w:pPr>
        <w:pStyle w:val="Normal"/>
        <w:ind w:hanging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Безвозмездных поступлений фактически получено 2391,8 тыс. руб., что составляет 37,5 % от годовых плановых назначений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тации на выравнивание уровня бюджетной обеспеченности  972 т.р., что составляет 25,1% от годовых плановых назнач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тации бюджетам поселений на поддержку мер по обеспечению сбалансированности бюджетов 1348 т.р., что составляет 100% от годовых плановых назначений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sz w:val="26"/>
          <w:szCs w:val="26"/>
        </w:rPr>
        <w:t>-</w:t>
      </w:r>
      <w:r>
        <w:rPr>
          <w:iCs/>
          <w:sz w:val="26"/>
          <w:szCs w:val="26"/>
        </w:rPr>
        <w:t xml:space="preserve"> Прочие межбюджетные трансферты, передаваемых бюджетам  поселений 65 тыс. руб., что составляет 6,7%. </w:t>
      </w:r>
      <w:r>
        <w:rPr>
          <w:sz w:val="26"/>
          <w:szCs w:val="26"/>
        </w:rPr>
        <w:t xml:space="preserve">от годовых плановых назначени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чие безвозмездные поступления в бюджеты поселения 6,2 тыс. руб.,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Расходная часть</w:t>
      </w:r>
      <w:r>
        <w:rPr/>
        <w:t xml:space="preserve"> местного бюджета за 1 квартал 2014 года исполнена на 2541,1 тыс. руб., что составляет 33,3 % от годовых плановых назначений (план 7622,7 т.руб.), в том числе н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851"/>
        <w:gridCol w:w="850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0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  <w:t>(отражаются расходы на функционирование главы муниципального образования, центрального аппар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циональная оборона</w:t>
            </w:r>
            <w:r>
              <w:rPr/>
              <w:t xml:space="preserve"> (осуществление первичного воинского учета на территориях, где отсутствуют военные комиссари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циональная безопасность и правоохранительная деятельность (</w:t>
            </w:r>
            <w:r>
              <w:rPr/>
              <w:t>мп "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 Новороссийский сельсовет на 2011-2015 годы", Мероприятия по предупреждению и ликвидации последствий чрезвычайных ситуаций и стихийных бедствий,</w:t>
            </w:r>
            <w:r>
              <w:rPr>
                <w:u w:val="single"/>
              </w:rPr>
              <w:t xml:space="preserve">  </w:t>
            </w:r>
            <w:r>
              <w:rPr/>
              <w:t>Обеспечение пожарной безопас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циональная экономика (</w:t>
            </w:r>
            <w:r>
              <w:rPr/>
              <w:t>, мп "Территориальное планирование Новороссийского сельсовета на 2011-2015 годы", дорожное хозяй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альное хозяйство (</w:t>
            </w:r>
            <w:r>
              <w:rPr/>
              <w:t>Мероприятия в области коммунального хозяйства, мп «Модернизация объектов коммунальной инфраструктуры» , мп  «Чистая вода»,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лагоустройство (</w:t>
            </w:r>
            <w:r>
              <w:rPr/>
              <w:t xml:space="preserve">уличное освещение, озеленение, содержание дорог, содержание мест захоронения, прочие мероприятия в благоустройстве, мп "Развитие дорожно-уличной сети сел МО Новороссийский сельсовет на 2011-2015 годы"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бразование (</w:t>
            </w:r>
            <w:r>
              <w:rPr/>
              <w:t xml:space="preserve"> отражены расходы на повышение квалификации служащ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ультура (</w:t>
            </w:r>
            <w:r>
              <w:rPr/>
              <w:t>отражены расходы на финансирование  домов культуры, сельских библиотек, централизованной бухгалтер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циальная политика (пенсионное обеспеч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Кредиторская задолженность на 01.04.2014 года 4323,4 тыс. руб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Кулянина Е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2:13:00Z</dcterms:created>
  <dc:creator>МО</dc:creator>
  <dc:description/>
  <cp:keywords/>
  <dc:language>en-US</dc:language>
  <cp:lastModifiedBy>Владелец</cp:lastModifiedBy>
  <cp:lastPrinted>2014-08-11T15:59:00Z</cp:lastPrinted>
  <dcterms:modified xsi:type="dcterms:W3CDTF">2014-08-11T08:01:00Z</dcterms:modified>
  <cp:revision>52</cp:revision>
  <dc:subject/>
  <dc:title>Доклад</dc:title>
</cp:coreProperties>
</file>