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6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к решению Совета депутатов  Новороссийского сельсовета  «Об исполнении  бюджета муниципального образования  Новороссийский сельсовет за 1 квартал 2014 год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1.07.2014г. № 3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униципальных программ, предусмотренных 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овороссийский сельсовет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960"/>
        <w:gridCol w:w="1735"/>
        <w:gridCol w:w="719"/>
        <w:gridCol w:w="719"/>
        <w:gridCol w:w="719"/>
      </w:tblGrid>
      <w:tr>
        <w:trPr>
          <w:trHeight w:val="201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./п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0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"Развитие дорожно-уличной сети сел МО Новороссийский сельсовет на 2011-20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""Энергосбережение и повышение энергетической эффективност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администрации муниципального образования Новороссийский сельсовет  на 2011 – 2015 годы"</w:t>
            </w:r>
          </w:p>
          <w:p>
            <w:pPr>
              <w:pStyle w:val="Normal"/>
              <w:widowControl w:val="false"/>
              <w:ind w:firstLine="70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Чистая вода на 2013-2020 годы"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Модернизация коммунальной инфраструктуры муниципального образования сельсовет на 2011-2015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 профилактике правонарушений, обеспечение безопасности общественного порядка и мерам по усилению борьбы с преступностью, терроризмом и экстремизмом, минимизация и ликвидация их последствий на территории муниципального образования Новороссийский сельсовет на 2011-2015 годы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6"/>
                <w:szCs w:val="26"/>
              </w:rPr>
              <w:t>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"Свой дом на 2014-2015 годы"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3:00Z</dcterms:created>
  <dc:creator>Компьютер</dc:creator>
  <dc:description/>
  <cp:keywords/>
  <dc:language>en-US</dc:language>
  <cp:lastModifiedBy>Владелец</cp:lastModifiedBy>
  <cp:lastPrinted>2014-08-11T14:47:00Z</cp:lastPrinted>
  <dcterms:modified xsi:type="dcterms:W3CDTF">2014-08-11T06:47:00Z</dcterms:modified>
  <cp:revision>38</cp:revision>
  <dc:subject/>
  <dc:title>Приложение № 6</dc:title>
</cp:coreProperties>
</file>