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депутатов Новороссийского сельсовета от  02.09.2015 №  «О внесении изменений в Решение Совета депутатов Новороссийского сельсовета от 23.12.2014 г. № 67 «О бюджете муниципального образования Новороссийский сельсовет на 2015 год и плановый период 2016 и 2017 годов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бюджетным кодексом Российской Федерации, Положением о бюджетном процессе администрация МО Новороссийский сельсовет, на основании представления на внесение изменений и дополнений в сметы расходов, внести в Решение Совета депутатов муниципального образования Новороссийский сельсовет от 23.12.2014 г. № 67«О бюджете муниципального образования Новороссийский сельсовет на 2015 год и плановый период 2016 и 2017 годов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величить доходы бюджета муниципального образования Новороссийский сельсовет на 660 тыс. руб. в том числе за счет увелич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чих безвозмездных поступлений в бюджеты поселений 137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лога на доходы физических лиц 50 тыс. 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тации бюджетам поселений на поддержку мер по обеспечению сбалансированности бюджетов 492тыс. руб.,</w:t>
      </w:r>
    </w:p>
    <w:p>
      <w:pPr>
        <w:pStyle w:val="Normal"/>
        <w:jc w:val="both"/>
        <w:rPr/>
      </w:pPr>
      <w:r>
        <w:rPr/>
        <w:t>уменьшения субвенции бюджетам поселений на осуществление первичного воинского учета на территориях, где отсутствуют военные комиссариаты 19 тыс. руб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Внести изменения в ведомственную структуру  расходов бюджета муниципального образования Новороссийский сельсовет:</w:t>
      </w:r>
    </w:p>
    <w:p>
      <w:pPr>
        <w:pStyle w:val="Normal"/>
        <w:ind w:left="786" w:hanging="0"/>
        <w:jc w:val="both"/>
        <w:rPr/>
      </w:pPr>
      <w:r>
        <w:rPr/>
        <w:t xml:space="preserve">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117"/>
        <w:gridCol w:w="907"/>
        <w:gridCol w:w="2591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ит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ра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1029020110121213(12) 01049080140121213(21) 04099080170244225(380) 05039076004244223(30) 05039076008244223(95) 05039076008244225(96) 05039076008244340(35) 08019054409611241(98) 08019054429611241(1) 08019054409244226(65) 08049054529121213(62) 08049054529242221(8) 08049054529242225(10) 08049054529242226(10) 08049054529244223(15) 08049054529244226(51) 08049054529244290(5) 05039054529244340(40) 08049054529851290(1) 08049054529852290(2) 10019036100312263(2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9080170244226(-380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кредиторской задолженности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3099067123244226(7,61) 03099067123244310(20) 03099067123244340(8,1) 03092601000244226(3,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99067123810242(-35,71) 03092601000810242(-3,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</w:rPr>
              <w:t>Государственная программа "Защита населения и территорий РХ и ЧС, обеспечение пожарной безопасности и безопасности людей на водных объектах (2014-2016 г)»"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9085118121211(-13) 02039085118121213(-6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</w:rPr>
            </w:pPr>
            <w:r>
              <w:rPr>
                <w:bCs/>
                <w:sz w:val="23"/>
              </w:rPr>
              <w:t>Осуществление первичного воинского учета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1079100003244290(73,5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79100002244290(-73,5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</w:rPr>
            </w:pPr>
            <w:r>
              <w:rPr>
                <w:bCs/>
                <w:sz w:val="23"/>
              </w:rPr>
              <w:t>Проведение выборов и референдумов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rPr/>
      </w:pPr>
      <w:r>
        <w:rPr/>
        <w:t>Гл. бухгалтер                                                                                                           Кулянин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1:00Z</dcterms:created>
  <dc:creator>Компьютер</dc:creator>
  <dc:description/>
  <cp:keywords/>
  <dc:language>en-US</dc:language>
  <cp:lastModifiedBy>123</cp:lastModifiedBy>
  <cp:lastPrinted>2015-09-03T09:46:00Z</cp:lastPrinted>
  <dcterms:modified xsi:type="dcterms:W3CDTF">2015-09-03T02:46:00Z</dcterms:modified>
  <cp:revision>108</cp:revision>
  <dc:subject/>
  <dc:title>Пояснительная записка</dc:title>
</cp:coreProperties>
</file>