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Федерация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от  02.09.2015                                                                                                        №  44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О    внесении   изменений  в  решение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81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а депутатов Новороссийского сельсовета    от    23.12.2014г.    № 67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817" w:hanging="0"/>
        <w:jc w:val="both"/>
        <w:rPr>
          <w:sz w:val="26"/>
          <w:szCs w:val="26"/>
        </w:rPr>
      </w:pPr>
      <w:r>
        <w:rPr>
          <w:sz w:val="26"/>
          <w:szCs w:val="26"/>
        </w:rPr>
        <w:t>«О бюджете  муниципального образования  Новороссийский сельсовет   на   2015  год  и  на плановый    период   2016   и  2017 годов»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  Совет депутатов  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««О  бюджете муниципального образования Новороссийский сельсовет на 2015год и  плановый период 2016 и 2017 годов» от 23.12.2014г. № 67 следующие изменения:</w:t>
      </w:r>
    </w:p>
    <w:p>
      <w:pPr>
        <w:pStyle w:val="TextBodyIndent"/>
        <w:numPr>
          <w:ilvl w:val="0"/>
          <w:numId w:val="3"/>
        </w:numPr>
        <w:ind w:left="360" w:hanging="0"/>
        <w:rPr/>
      </w:pPr>
      <w:r>
        <w:rPr>
          <w:szCs w:val="26"/>
        </w:rPr>
        <w:t xml:space="preserve">В статье 1 подпункте 1.1. цифры «5819,71», «6101,71»  и «282»; заменить соответственно            цифрами «6479,71», «6761,71» и «282»; </w:t>
      </w:r>
    </w:p>
    <w:p>
      <w:pPr>
        <w:pStyle w:val="Normal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1 «Источники финансирования дефицита бюджета муниципального образования Новороссийский сельсовет на 2015 год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иложение 3 «Безвозмездные поступления бюджета муниципального образования Новороссийский сельсовет», приложение 7 «Ведомственная структура расходов бюджета МО Новороссийский сельсовет на 2015 год», приложение 9 «Распределение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5 год», приложение 10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5 год», изложить в следующей редакции согласно приложениям 1,2,3,4,5 к настоящему решению.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  <w:r>
        <w:rPr>
          <w:szCs w:val="26"/>
        </w:rPr>
        <w:t xml:space="preserve">        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 Новороссийского сельсовета                                                Абаринова О.В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40:00Z</dcterms:created>
  <dc:creator>Спиридонова Г.В.</dc:creator>
  <dc:description/>
  <cp:keywords/>
  <dc:language>en-US</dc:language>
  <cp:lastModifiedBy>123</cp:lastModifiedBy>
  <cp:lastPrinted>2015-09-03T09:16:00Z</cp:lastPrinted>
  <dcterms:modified xsi:type="dcterms:W3CDTF">2015-09-03T02:16:00Z</dcterms:modified>
  <cp:revision>146</cp:revision>
  <dc:subject/>
  <dc:title>Статья 1</dc:title>
</cp:coreProperties>
</file>