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1                                                                                                               к решению Совета депутатов  Новороссийского сельсовета   «О внесении изменений в решение Совета депутатов Новороссийского сельсовета  от 23.12.2016 г. №65  «О  бюджете муниципального образования  Новороссийский сельсовет на 2017 год и плановый период 2018 и 2019 годов» 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8.02.2017г. № 7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7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179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79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179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179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8793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793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3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3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56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1</dc:creator>
  <dc:description/>
  <cp:keywords/>
  <dc:language>en-US</dc:language>
  <cp:lastModifiedBy>123</cp:lastModifiedBy>
  <cp:lastPrinted>2017-03-06T14:39:00Z</cp:lastPrinted>
  <dcterms:modified xsi:type="dcterms:W3CDTF">2017-03-06T07:40:00Z</dcterms:modified>
  <cp:revision>57</cp:revision>
  <dc:subject/>
  <dc:title>Приложение 1</dc:title>
</cp:coreProperties>
</file>