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</w:tblGrid>
      <w:tr>
        <w:trPr/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 решению Совета депутатов  Новороссийского сельсов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О внесении изменений в решение Совета депутатов Новороссийского сельсовета от 23.12.2016г. № 64 «О бюджете муниципального образования Новороссийский                                                                                                      сельсовет на 2017 год и плановый период 2018 и 2019 годов»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>от 28.02.2017г. № 7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еречень муниципальных целевых программ, предусмотренных к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финансированию из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овороссийский сельсовет на 2017 году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19"/>
        <w:gridCol w:w="180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С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Сумма на год (тыс.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ые целевые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0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2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П «Развитие дорожно-уличной сети сел Новороссийского сельсовета на 2016-202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П "Энергосбережение и повышение энергетической эффективности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 администрации Новороссийского сельсовета  на 2016 – 2017 год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ая программа "Чистая вода на 2013-2020 год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3"/>
              </w:rPr>
            </w:pPr>
            <w:r>
              <w:rPr>
                <w:bCs/>
                <w:sz w:val="23"/>
              </w:rPr>
              <w:t>МП«Модернизация коммунальной инфраструктуры Новороссийского сельсовета на 2016 – 202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bCs/>
                <w:sz w:val="23"/>
              </w:rPr>
              <w:t>04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1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3"/>
              </w:rPr>
            </w:pPr>
            <w:r>
              <w:rPr>
                <w:bCs/>
                <w:sz w:val="23"/>
              </w:rPr>
              <w:t>МП «По профилактике правонарушений, обеспечение безопасности и общественного порядка и мерам по усилению борьбы с преступностью, терроризмом и экстремизмом, минимизации  и ликвидации их последствий на территории Новороссийского сельсовета на 2016-2020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bCs/>
                <w:sz w:val="23"/>
              </w:rPr>
              <w:t>05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3"/>
              </w:rPr>
            </w:pPr>
            <w:r>
              <w:rPr>
                <w:bCs/>
                <w:sz w:val="23"/>
              </w:rPr>
              <w:t>МП  «</w:t>
            </w:r>
            <w:r>
              <w:rPr>
                <w:sz w:val="23"/>
              </w:rPr>
              <w:t>Пожарная безопасность в муниципальном образовании Новороссийский сельсовет на 2013 – 2017 годы</w:t>
            </w:r>
            <w:r>
              <w:rPr>
                <w:bCs/>
                <w:sz w:val="23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bCs/>
                <w:sz w:val="23"/>
              </w:rPr>
              <w:t>06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«О развитии и поддержке малого и среднего предпринимательства на территории Новороссийского сельсовета на 2016-202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07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"По  поддержке деятельности добровольных пожарных Новороссийского сельсовета на 2015-2017 год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08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«Развитие и поддержка территориального общественного самоуправления на территории Новороссийского сельсовета на 2016 – 2017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19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"Обеспечение безопасности граждан на водных объектах на территории Новороссийского сельсовета на 2016 год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22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«Поддержка малых и иных сел на 2014 – 2016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26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32,7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701" w:right="851" w:gutter="0" w:header="0" w:top="851" w:footer="0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33:00Z</dcterms:created>
  <dc:creator>Компьютер</dc:creator>
  <dc:description/>
  <cp:keywords/>
  <dc:language>en-US</dc:language>
  <cp:lastModifiedBy>123</cp:lastModifiedBy>
  <cp:lastPrinted>2017-02-28T14:50:00Z</cp:lastPrinted>
  <dcterms:modified xsi:type="dcterms:W3CDTF">2017-03-06T07:42:00Z</dcterms:modified>
  <cp:revision>47</cp:revision>
  <dc:subject/>
  <dc:title>Приложение № 6</dc:title>
</cp:coreProperties>
</file>