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</w:tblGrid>
      <w:tr>
        <w:trPr/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 7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 решению Совета депутатов  Новороссийского сельсовета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 xml:space="preserve">«Об утверждении отчета об исполнении бюджета муниципального образования Новороссийский                                                                                                   сельсовет за 2016 год»                                                                                                       от   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еречень муниципальных программ, предусмотренных к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финансированию из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овороссийский сельсовет на 2016 году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98"/>
        <w:gridCol w:w="1539"/>
        <w:gridCol w:w="1104"/>
        <w:gridCol w:w="1140"/>
        <w:gridCol w:w="156"/>
        <w:gridCol w:w="1296"/>
      </w:tblGrid>
      <w:tr>
        <w:trPr>
          <w:trHeight w:val="26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СР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 на год (тыс. руб.)</w:t>
            </w:r>
          </w:p>
        </w:tc>
      </w:tr>
      <w:tr>
        <w:trPr>
          <w:trHeight w:val="26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акт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% исполнени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ые программ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0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57,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17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0,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П «Развитие дорожно-уличной сети сел Новороссийского сельсовета на 2016-2020 годы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П "Энергосбережение и повышение энергетической эффективности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 администрации Новороссийского сельсовета  на 2016 – 2017 годы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ая программа "Чистая вода на 2013-2020 годы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3"/>
              </w:rPr>
            </w:pPr>
            <w:r>
              <w:rPr>
                <w:bCs/>
                <w:sz w:val="23"/>
              </w:rPr>
              <w:t>МП«Модернизация коммунальной инфраструктуры Новороссийского сельсовета на 2016 – 2020 годы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bCs/>
                <w:sz w:val="23"/>
              </w:rPr>
              <w:t>04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3"/>
              </w:rPr>
            </w:pPr>
            <w:r>
              <w:rPr>
                <w:bCs/>
                <w:sz w:val="23"/>
              </w:rPr>
              <w:t>МП «По профилактике правонарушений, обеспечение безопасности и общественного порядка и мерам по усилению борьбы с преступностью, терроризмом и экстремизмом, минимизации  и ликвидации их последствий на территории Новороссийского сельсовета на 2016-2020годы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bCs/>
                <w:sz w:val="23"/>
              </w:rPr>
              <w:t>05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3"/>
              </w:rPr>
            </w:pPr>
            <w:r>
              <w:rPr>
                <w:bCs/>
                <w:sz w:val="23"/>
              </w:rPr>
              <w:t>МП  «</w:t>
            </w:r>
            <w:r>
              <w:rPr>
                <w:sz w:val="23"/>
              </w:rPr>
              <w:t>Пожарная безопасность в муниципальном образовании Новороссийский сельсовет на 2013 – 2017 годы</w:t>
            </w:r>
            <w:r>
              <w:rPr>
                <w:bCs/>
                <w:sz w:val="23"/>
              </w:rPr>
              <w:t>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bCs/>
                <w:sz w:val="23"/>
              </w:rPr>
              <w:t>06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5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7,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«О развитии и поддержке малого и среднего предпринимательства на территории Новороссийского сельсовета на 2016-2020 годы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07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"По  поддержке деятельности добровольных пожарных Новороссийского сельсовета на 2015-2017 годы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08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«Социальное развитие села на территории Новороссийского сельсовета на 2016-2020 годы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09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«Развитие и поддержка территориального общественного самоуправления на территории Новороссийского сельсовета на 2016 – 2017 годы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19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3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6,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"Обеспечение безопасности граждан на водных объектах на территории Новороссийского сельсовета на 2016 год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22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,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5,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«Поддержка малых и иных сел на 2014 – 2016 годы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26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64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9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0,0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701" w:right="851" w:gutter="0" w:header="0" w:top="851" w:footer="0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2:50:00Z</dcterms:created>
  <dc:creator>Компьютер</dc:creator>
  <dc:description/>
  <cp:keywords/>
  <dc:language>en-US</dc:language>
  <cp:lastModifiedBy>123</cp:lastModifiedBy>
  <cp:lastPrinted>2017-01-31T15:47:00Z</cp:lastPrinted>
  <dcterms:modified xsi:type="dcterms:W3CDTF">2017-04-03T02:50:00Z</dcterms:modified>
  <cp:revision>2</cp:revision>
  <dc:subject/>
  <dc:title>Приложение № 6</dc:title>
</cp:coreProperties>
</file>