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а Хакас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росси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.2017                                                                                       №   __                                                       с. Новоросси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 утверждении отчета об исполн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российский сельсовет за 2016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Утвердить отчет об исполнении бюджета муниципального образования Новороссийский сельсовет (далее местный бюджет) за 2016 год по доходам в сумме 11434,739 тыс. руб., по расходам в сумме 12110,6 тыс. руб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</w:rPr>
        <w:t>Утвердить отчет о формировании источников финансирования дефицита бюджета муниципального образования Новороссийский сельсовет 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 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отчет </w:t>
      </w:r>
      <w:r>
        <w:rPr>
          <w:sz w:val="26"/>
          <w:szCs w:val="26"/>
        </w:rPr>
        <w:t xml:space="preserve">по безвозмездным поступлениям в бюджет муниципального образования  Новороссийский сельсовет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отчет по доходам муниципального образования  Новороссийский сельсовет 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согласно приложению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чет по ведомственной структуре расходов  бюджета муниципального образования  Новороссийский сельсовет на 2016 год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-отчет по распределению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6 год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отчет по распределению бюджетных ассигнований по разделам и подразделам классификации расходов бюджета муниципального образования Новороссийский сельсовет на 2016 год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чет по  муниципальным целевым программам, предусмотренных к финансированию                         из           бюджета муниципального образования Новороссийский сельсовет в 2016 году,    согласно приложению 7 к настоящему Решению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О.В. Абар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45:00Z</dcterms:created>
  <dc:creator>Компьютер</dc:creator>
  <dc:description/>
  <cp:keywords/>
  <dc:language>en-US</dc:language>
  <cp:lastModifiedBy>123</cp:lastModifiedBy>
  <cp:lastPrinted>2017-03-22T11:12:00Z</cp:lastPrinted>
  <dcterms:modified xsi:type="dcterms:W3CDTF">2017-04-03T03:15:00Z</dcterms:modified>
  <cp:revision>3</cp:revision>
  <dc:subject/>
  <dc:title>РОССИЙСКАЯ ФЕДЕРАЦИЯ</dc:title>
</cp:coreProperties>
</file>