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 1                                                                                                               к решению Совета депутатов  Новороссийского сельсовета   «О внесении изменений в решение Совета депутатов Новороссийского сельсовета  от 23.12.2016 г. №65  «О  бюджете муниципального образования  Новороссийский сельсовет на 2017 год и плановый период 2018 и 2019годов» 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12.04.2017  № 19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2124" w:hanging="2124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 Новороссийский сельсовет</w:t>
      </w:r>
    </w:p>
    <w:p>
      <w:pPr>
        <w:pStyle w:val="Normal"/>
        <w:jc w:val="center"/>
        <w:rPr/>
      </w:pPr>
      <w:r>
        <w:rPr>
          <w:sz w:val="26"/>
          <w:szCs w:val="26"/>
        </w:rPr>
        <w:t>в 2017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537"/>
        <w:gridCol w:w="1240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40 01 02 00 00 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40 01 02 00 00  00 0000 7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40 01 02 00 00  10 0000 7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ёту средств бюдж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4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8092,7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0 00 000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092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0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18092,7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1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18092,7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еньшение 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8706,7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706,7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00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706,7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10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8706,7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0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4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56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29:00Z</dcterms:created>
  <dc:creator>1</dc:creator>
  <dc:description/>
  <cp:keywords/>
  <dc:language>en-US</dc:language>
  <cp:lastModifiedBy>123</cp:lastModifiedBy>
  <cp:lastPrinted>2017-04-14T15:30:00Z</cp:lastPrinted>
  <dcterms:modified xsi:type="dcterms:W3CDTF">2017-04-14T08:30:00Z</dcterms:modified>
  <cp:revision>61</cp:revision>
  <dc:subject/>
  <dc:title>Приложение 1</dc:title>
</cp:coreProperties>
</file>