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 7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 решению Совета депутатов  Новороссийского сельсовета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«Об утверждении отчета об исполнении бюджета муниципального образования Новороссийский                                                                                                   сельсовет за 2016 год»                                                                                                       от  12.04.2017 №11 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еречень муниципальных программ, предусмотренных к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финансированию из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овороссийский сельсовет на 2016 год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8"/>
        <w:gridCol w:w="1539"/>
        <w:gridCol w:w="1104"/>
        <w:gridCol w:w="1140"/>
        <w:gridCol w:w="156"/>
        <w:gridCol w:w="1296"/>
      </w:tblGrid>
      <w:tr>
        <w:trPr>
          <w:trHeight w:val="26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СР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 на год (тыс. руб.)</w:t>
            </w:r>
          </w:p>
        </w:tc>
      </w:tr>
      <w:tr>
        <w:trPr>
          <w:trHeight w:val="26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ак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% исполне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ые программ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57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1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0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 «Развитие дорожно-уличной сети сел Новороссийского сельсовета на 2016-2020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П "Энергосбережение и повышение энергетической эффективност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администрации Новороссийского сельсовета  на 2016 – 2017 годы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программа "Чистая вода на 2013-2020 годы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«Модернизация коммунальной инфраструктуры Новороссийского сельсовета на 2016 – 2020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4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«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 и ликвидации их последствий на территории Новороссийского сельсовета на 2016-2020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5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3"/>
              </w:rPr>
            </w:pPr>
            <w:r>
              <w:rPr>
                <w:bCs/>
                <w:sz w:val="23"/>
              </w:rPr>
              <w:t>МП  «</w:t>
            </w:r>
            <w:r>
              <w:rPr>
                <w:sz w:val="23"/>
              </w:rPr>
              <w:t>Пожарная безопасность в муниципальном образовании Новороссийский сельсовет на 2013 – 2017 годы</w:t>
            </w:r>
            <w:r>
              <w:rPr>
                <w:bCs/>
                <w:sz w:val="23"/>
              </w:rPr>
              <w:t>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Cs/>
                <w:sz w:val="23"/>
              </w:rPr>
              <w:t>06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5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7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О развитии и поддержке малого и среднего предпринимательства на территории Новороссийского сельсовета на 2016-2020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7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По  поддержке деятельности добровольных пожарных Новороссийского сельсовета на 2015-2017 годы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8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Социальное развитие села на территории Новороссийского сельсовета на 2016-2020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09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Развитие и поддержка территориального общественного самоуправления на территории Новороссийского сельсовета на 2016 – 2017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19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3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6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"Обеспечение безопасности граждан на водных объектах на территории Новороссийского сельсовета на 2016 год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2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5,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bCs/>
                <w:sz w:val="23"/>
              </w:rPr>
            </w:pPr>
            <w:r>
              <w:rPr>
                <w:bCs/>
                <w:sz w:val="23"/>
              </w:rPr>
              <w:t>МП «Поддержка малых и иных сел на 2014 – 2016 годы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Cs/>
                <w:sz w:val="23"/>
              </w:rPr>
              <w:t>26000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64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9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0,0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50:00Z</dcterms:created>
  <dc:creator>Компьютер</dc:creator>
  <dc:description/>
  <cp:keywords/>
  <dc:language>en-US</dc:language>
  <cp:lastModifiedBy>123</cp:lastModifiedBy>
  <cp:lastPrinted>2017-04-13T10:47:00Z</cp:lastPrinted>
  <dcterms:modified xsi:type="dcterms:W3CDTF">2017-04-13T03:47:00Z</dcterms:modified>
  <cp:revision>4</cp:revision>
  <dc:subject/>
  <dc:title>Приложение № 6</dc:title>
</cp:coreProperties>
</file>