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внесении изменений в решение Совета депутатов Новороссийского сельсовета от 23.12.2016г. № 64 «О бюджете муниципального образования Новороссийский                                                                                                      сельсовет на 2017 год и плановый период 2018 и 2019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от 12.04.2017г. № 19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овороссийский сельсовет на 2017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19"/>
        <w:gridCol w:w="180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целевы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8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Развитие дорожно-уличной сети сел Новороссийского сельсовета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П "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администрации Новороссийского сельсовета  на 2016 – 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"Чистая вода на 2013-2020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«Модернизация коммунальной инфраструктуры Новороссийского сельсовета на 2016 – 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«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 и ликвидации их последствий на территории Новороссийского сельсовета на 2016-2020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 «</w:t>
            </w:r>
            <w:r>
              <w:rPr>
                <w:sz w:val="23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3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6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О развитии и поддержке малого и среднего предпринимательства на территории Новороссийского сельсовета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По  поддержке деятельности добровольных пожарных Новороссийского сельсовета на 2015-2017 годы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Развитие и поддержка территориального общественного самоуправления на территории Новороссийского сельсовета на 2016 – 201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Обеспечение безопасности граждан на водных объектах на территории Новороссийского сельсовета на 2016 г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Поддержка малых и иных сел на 2014 – 2016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32,7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Компьютер</dc:creator>
  <dc:description/>
  <cp:keywords/>
  <dc:language>en-US</dc:language>
  <cp:lastModifiedBy>123</cp:lastModifiedBy>
  <cp:lastPrinted>2017-04-14T15:34:00Z</cp:lastPrinted>
  <dcterms:modified xsi:type="dcterms:W3CDTF">2017-04-14T08:34:00Z</dcterms:modified>
  <cp:revision>52</cp:revision>
  <dc:subject/>
  <dc:title>Приложение № 6</dc:title>
</cp:coreProperties>
</file>