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российского сельсов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от .2017                                                                                                          №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</w:tblGrid>
      <w:tr>
        <w:trPr>
          <w:trHeight w:val="989" w:hRule="atLeast"/>
        </w:trPr>
        <w:tc>
          <w:tcPr>
            <w:tcW w:w="3911" w:type="dxa"/>
            <w:tcBorders/>
          </w:tcPr>
          <w:p>
            <w:pPr>
              <w:pStyle w:val="BodyText"/>
              <w:spacing w:lineRule="auto" w:line="237"/>
              <w:jc w:val="left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Новороссийский сельсовет за 9 месяцев 2017 года</w:t>
            </w:r>
          </w:p>
        </w:tc>
      </w:tr>
    </w:tbl>
    <w:p>
      <w:pPr>
        <w:pStyle w:val="BodyText"/>
        <w:spacing w:lineRule="auto" w:line="23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, администрация     Новороссийского сельсовет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Новороссийский сельсовет за 9 месяцев 2017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о формировании источников финансирования дефицита бюджета муниципального образования Новороссийский сельсовет за 9 месяцев 2017 год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по поступлению безвозмездных поступлений в бюджет муниципального образования Новороссийский сельсовет за 9 месяцев 2017 года согласно приложению 2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об исполнении доходов бюджета муниципального образования Новороссийский сельсовет за 9 месяцев 2017 год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по ведомственной структуре расходов бюджета муниципального образования Новороссийский сельсовет за 9 месяцев 2017 года согласно приложению 4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по распределению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овороссийский сельсовет за 9 месяцев 2017 года согласно приложению 5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по распределению бюджетных ассигнований по разделам, подразделам классификации расходов бюджета муниципального образования Новороссийский сельсовет за 9 месяцев 2017 года согласно приложению 6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бюджета муниципального образования Новороссийский сельсовет за 9 месяцев 2017 года согласно приложению 7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тчет об исполнении муниципальных целевых программ, предусмотренных к финансированию из бюджета муниципального образования Новороссийский сельсовет за 9 месяцев 2017 года согласно приложению 8 к настоящему постановлению;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 вступает в силу со дня его официального опубликования (обнародования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Новороссийского сельсовета                                                     Абаринова О.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1:40:00Z</dcterms:created>
  <dc:creator>Спиридонова Г.В.</dc:creator>
  <dc:description/>
  <cp:keywords/>
  <dc:language>en-US</dc:language>
  <cp:lastModifiedBy>Пользователь</cp:lastModifiedBy>
  <cp:lastPrinted>2017-03-31T09:09:00Z</cp:lastPrinted>
  <dcterms:modified xsi:type="dcterms:W3CDTF">2017-10-29T14:54:00Z</dcterms:modified>
  <cp:revision>150</cp:revision>
  <dc:subject/>
  <dc:title>Статья 1</dc:title>
</cp:coreProperties>
</file>