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>
          <w:sz w:val="26"/>
          <w:szCs w:val="26"/>
        </w:rPr>
      </w:pPr>
      <w:r>
        <w:rPr>
          <w:sz w:val="26"/>
          <w:szCs w:val="26"/>
        </w:rPr>
        <w:t>Приложение  1                                                                                                               к постановлению администрации Новороссийского сельсовета «Об утверждении отчета об исполнении бюджета муниципального образования Новороссийский сельсовет за 9 месяцев 2017 года»</w:t>
      </w:r>
    </w:p>
    <w:p>
      <w:pPr>
        <w:pStyle w:val="Normal"/>
        <w:jc w:val="right"/>
        <w:rPr/>
      </w:pPr>
      <w:r>
        <w:rPr/>
        <w:t xml:space="preserve">От    2017г. №  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чет о формировании источников финансирования дефицита бюджета муниципального образования Новороссийский сельсовет за 9 месяцев 2017                                                                                                              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866"/>
        <w:gridCol w:w="1302"/>
        <w:gridCol w:w="1348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сточник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 на 2017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7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 01 02 00 00  00 0000 0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2 00 00  00 0000 7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2 00 00  10 0000 7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 01 05 00 00 00 0000 0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 01 05 00 00 00 0000 5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42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2087,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0 00 0000 5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42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087,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00 0000 5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42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087,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10 0000 5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42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087,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 01 05 00 00 00 0000 6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 остатков средств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4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21,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0 00 0000 6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1,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00 0000 6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1,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10 0000 6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1,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 01 00 00 00 00 0000 00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566,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-709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79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29:00Z</dcterms:created>
  <dc:creator>1</dc:creator>
  <dc:description/>
  <cp:keywords/>
  <dc:language>en-US</dc:language>
  <cp:lastModifiedBy>Пользователь</cp:lastModifiedBy>
  <cp:lastPrinted>2017-03-31T09:09:00Z</cp:lastPrinted>
  <dcterms:modified xsi:type="dcterms:W3CDTF">2017-10-29T15:03:00Z</dcterms:modified>
  <cp:revision>66</cp:revision>
  <dc:subject/>
  <dc:title>Приложение 1</dc:title>
</cp:coreProperties>
</file>