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2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</w:tblGrid>
      <w:tr>
        <w:trPr>
          <w:trHeight w:val="3655" w:hRule="atLeast"/>
        </w:trPr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8</w:t>
            </w:r>
          </w:p>
          <w:p>
            <w:pPr>
              <w:pStyle w:val="Normal"/>
              <w:ind w:left="-817" w:firstLine="8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ind w:left="-817" w:firstLine="8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вороссийского сельсовета «Об</w:t>
            </w:r>
          </w:p>
          <w:p>
            <w:pPr>
              <w:pStyle w:val="Normal"/>
              <w:ind w:left="-817" w:firstLine="8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верждении отчета об исполнении</w:t>
            </w:r>
          </w:p>
          <w:p>
            <w:pPr>
              <w:pStyle w:val="Normal"/>
              <w:ind w:left="-817" w:firstLine="8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 муниципального образования</w:t>
            </w:r>
          </w:p>
          <w:p>
            <w:pPr>
              <w:pStyle w:val="Normal"/>
              <w:ind w:left="-817" w:firstLine="8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вороссийский сельсовет за 9 месяцев</w:t>
            </w:r>
          </w:p>
          <w:p>
            <w:pPr>
              <w:pStyle w:val="Normal"/>
              <w:tabs>
                <w:tab w:val="clear" w:pos="708"/>
                <w:tab w:val="left" w:pos="3654" w:leader="none"/>
              </w:tabs>
              <w:ind w:left="-817" w:firstLine="8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7 года»</w:t>
              <w:tab/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 2017г. № 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6"/>
          <w:szCs w:val="26"/>
        </w:rPr>
        <w:t>Отчет об исполнении муниципальных целевых программ, предусмотренных к финансированию из бюджета муниципального образования Новороссийский сельсовет за 9 месяцев 2017 года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870"/>
        <w:gridCol w:w="1414"/>
        <w:gridCol w:w="1162"/>
        <w:gridCol w:w="1356"/>
        <w:gridCol w:w="112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зн.на 2017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ено за 9 мес. 2017 го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ые целевые программ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0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23,8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98,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 «Развитие дорожно-уличной сети сел Новороссийского сельсовета на 2016-2020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П "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администрации Новороссийского сельсовета  на 2016 – 2017 годы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программа "Чистая вода на 2013-2020 годы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«Модернизация коммунальной инфраструктуры Новороссийского сельсовета на 2016 – 2020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4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1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5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 «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 и ликвидации их последствий на территории Новороссийского сельсовета на 2016-2020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5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  «</w:t>
            </w:r>
            <w:r>
              <w:rPr>
                <w:sz w:val="23"/>
              </w:rPr>
              <w:t>Пожарная безопасность в муниципальном образовании Новороссийский сельсовет на 2013 – 2017 годы</w:t>
            </w:r>
            <w:r>
              <w:rPr>
                <w:bCs/>
                <w:sz w:val="23"/>
              </w:rPr>
              <w:t>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6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70,1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О развитии и поддержке малого и среднего предпринимательства на территории Новороссийского сельсовета на 2016-2020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7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"По  поддержке деятельности добровольных пожарных Новороссийского сельсовета на 2015-2017 годы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8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Развитие и поддержка территориального общественного самоуправления на территории Новороссийского сельсовета на 2016 – 2017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9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"Обеспечение безопасности граждан на водных объектах на территории Новороссийского сельсовета на 2016 год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2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,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9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Поддержка малых и иных сел на 2014 – 2016 год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6000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5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3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5,6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851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33:00Z</dcterms:created>
  <dc:creator>Компьютер</dc:creator>
  <dc:description/>
  <cp:keywords/>
  <dc:language>en-US</dc:language>
  <cp:lastModifiedBy>Пользователь</cp:lastModifiedBy>
  <cp:lastPrinted>2017-03-31T09:12:00Z</cp:lastPrinted>
  <dcterms:modified xsi:type="dcterms:W3CDTF">2017-10-29T15:44:00Z</dcterms:modified>
  <cp:revision>58</cp:revision>
  <dc:subject/>
  <dc:title>Приложение № 6</dc:title>
</cp:coreProperties>
</file>