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1                                                                                                               к постановлению администрации Новороссийского сельсовета от 17.11.2015 № 115 «Об утверждении отчета об исполнении бюджета муниципального образования Новороссийский сельсовет за 6 месяцев 2017 года»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чет о формировании источников финансирования дефицита бюджета муниципального образования Новороссийский сельсовет за 6 месяцев 2017                                                                                                              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866"/>
        <w:gridCol w:w="1302"/>
        <w:gridCol w:w="134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точн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на 2017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6 месяцев 2017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2 00 00  00 0000 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00 0000 7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10 0000 7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5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625,6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5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25,6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5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25,6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5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25,6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6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4,1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6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,1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6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,1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6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,1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0 00 00 00 0000 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91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-709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9:00Z</dcterms:created>
  <dc:creator>1</dc:creator>
  <dc:description/>
  <cp:keywords/>
  <dc:language>en-US</dc:language>
  <cp:lastModifiedBy>123</cp:lastModifiedBy>
  <cp:lastPrinted>2017-11-20T13:33:00Z</cp:lastPrinted>
  <dcterms:modified xsi:type="dcterms:W3CDTF">2017-11-20T06:33:00Z</dcterms:modified>
  <cp:revision>65</cp:revision>
  <dc:subject/>
  <dc:title>Приложение 1</dc:title>
</cp:coreProperties>
</file>