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85" w:leader="none"/>
          <w:tab w:val="center" w:pos="4535" w:leader="none"/>
        </w:tabs>
        <w:spacing w:before="240" w:after="6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-391160</wp:posOffset>
                </wp:positionV>
                <wp:extent cx="26670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-30.8pt;width:20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Новороссийского сельсов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17.11.2017                                                                                                          № 115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. Новороссийское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</w:tblGrid>
      <w:tr>
        <w:trPr>
          <w:trHeight w:val="989" w:hRule="atLeast"/>
        </w:trPr>
        <w:tc>
          <w:tcPr>
            <w:tcW w:w="3911" w:type="dxa"/>
            <w:tcBorders/>
          </w:tcPr>
          <w:p>
            <w:pPr>
              <w:pStyle w:val="BodyText"/>
              <w:spacing w:lineRule="auto" w:line="237"/>
              <w:jc w:val="both"/>
              <w:rPr/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Новороссийский сельсовет за 6 месяцев 2017 года</w:t>
            </w:r>
          </w:p>
        </w:tc>
      </w:tr>
    </w:tbl>
    <w:p>
      <w:pPr>
        <w:pStyle w:val="BodyText"/>
        <w:spacing w:lineRule="auto" w:line="237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 соответствии с  Бюджетным  Кодексом Российской Федерации, Уставом муниципального образования Новороссийский сельсовет, Положением о бюджетном устройстве и бюджетном процессе в МО Новороссийский сельсовет, администрация     Новороссий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>Утвердить отчет об исполнении бюджета муниципального образования Новороссийский сельсовет за 6 месяцев 2017 года: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6"/>
          <w:szCs w:val="26"/>
        </w:rPr>
        <w:t>Отчет о формировании источников финансирования дефицита бюджета муниципального образования Новороссийский сельсовет за 6 месяцев 2017 года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чет по поступлению безвозмездных поступлений в бюджет муниципального образования Новороссийский сельсовет за 6 месяцев 2017 года согласно приложению 2 к настоящему постановлению;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6"/>
          <w:szCs w:val="26"/>
        </w:rPr>
        <w:t>Отчет об исполнении доходов бюджета муниципального образования Новороссийский сельсовет за 6 месяцев 2017 года согласно приложению 3 к настоящему постановлению;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6"/>
          <w:szCs w:val="26"/>
        </w:rPr>
        <w:t>Отчет по ведомственной структуре расходов бюджета муниципального образования Новороссийский сельсовет за 6 месяцев 2017 года согласно приложению 4 к настоящему постановлению;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6"/>
          <w:szCs w:val="26"/>
        </w:rPr>
        <w:t>Отчет по распределению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овороссийский сельсовет за 6 месяцев 2017 года согласно приложению 5 к настоящему постановлению;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6"/>
          <w:szCs w:val="26"/>
        </w:rPr>
        <w:t>Отчет по распределению бюджетных ассигнований по разделам, подразделам классификации расходов бюджета муниципального образования Новороссийский сельсовет за 6 месяцев 2017 года согласно приложению 6 к настоящему постановлению;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6"/>
          <w:szCs w:val="26"/>
        </w:rPr>
        <w:t>Отчет об исполнении публичных нормативных обязательств бюджета муниципального образования Новороссийский сельсовет за 6 месяцев 2017 года согласно приложению 7 к настоящему постановлению;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6"/>
          <w:szCs w:val="26"/>
        </w:rPr>
        <w:t>Отчет об исполнении муниципальных целевых программ, предусмотренных к финансированию из бюджета муниципального образования Новороссийский сельсовет за 6 месяцев 2017 года согласно приложению 8 к настоящему постановлению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 вступает в силу со дня его официального опубликования (обнародования).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>Глава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Новороссийского сельсовета                              </w:t>
      </w:r>
      <w:r>
        <w:rPr>
          <w:szCs w:val="26"/>
          <w:lang w:val="ru-RU"/>
        </w:rPr>
        <w:t xml:space="preserve">            </w:t>
      </w:r>
      <w:r>
        <w:rPr>
          <w:szCs w:val="26"/>
        </w:rPr>
        <w:t xml:space="preserve">        Абаринова О.В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40:00Z</dcterms:created>
  <dc:creator>Спиридонова Г.В.</dc:creator>
  <dc:description/>
  <cp:keywords/>
  <dc:language>en-US</dc:language>
  <cp:lastModifiedBy>123</cp:lastModifiedBy>
  <cp:lastPrinted>2017-11-20T13:29:00Z</cp:lastPrinted>
  <dcterms:modified xsi:type="dcterms:W3CDTF">2017-11-20T06:29:00Z</dcterms:modified>
  <cp:revision>150</cp:revision>
  <dc:subject/>
  <dc:title>Статья 1</dc:title>
</cp:coreProperties>
</file>