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 8                                                                                                               к решению Совета депутатов  Новороссийского сельсовета  «О    бюджете муниципального образования  Новороссийский сельсовет на 2018 год и плановый период 2019 и 2020 годов»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 25.12.2017   №  49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Новороссий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928"/>
        <w:gridCol w:w="4345"/>
      </w:tblGrid>
      <w:tr>
        <w:trPr>
          <w:trHeight w:val="555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</w:tr>
      <w:tr>
        <w:trPr>
          <w:trHeight w:val="55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тора источник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бюджета</w:t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 образование Новороссийский сельсовет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2 00 00 00 0000 0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0 0000 7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0 0000 8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 организациями  в валюте Российской Федераци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ёту средств бюджет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остатков средств бюджет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средств бюджет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8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08:00Z</dcterms:created>
  <dc:creator>1</dc:creator>
  <dc:description/>
  <cp:keywords/>
  <dc:language>en-US</dc:language>
  <cp:lastModifiedBy>Владелец</cp:lastModifiedBy>
  <cp:lastPrinted>2017-12-25T08:42:00Z</cp:lastPrinted>
  <dcterms:modified xsi:type="dcterms:W3CDTF">2017-12-25T02:43:00Z</dcterms:modified>
  <cp:revision>30</cp:revision>
  <dc:subject/>
  <dc:title>Приложение 1</dc:title>
</cp:coreProperties>
</file>