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8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</w:tblGrid>
      <w:tr>
        <w:trPr/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ожение  13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 решению Совета депутатов  Новороссийского сельсов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О бюджете муниципального образования Новороссийский                                                                                                         сельсовет на 2018 год и плановый период 2019 и 2020 годов»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 xml:space="preserve">от 25.12.2017  № 49  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bCs/>
        </w:rPr>
        <w:t>Расходы на исполнение публичных нормативных обязательств на 2018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год</w:t>
      </w: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sz w:val="23"/>
          <w:szCs w:val="23"/>
        </w:rPr>
        <w:t xml:space="preserve"> предусмотренных к финансированию из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Новороссийский сельсовет в 2018 году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убличного нормативного обязатель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2</w:t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33:00Z</dcterms:created>
  <dc:creator>Компьютер</dc:creator>
  <dc:description/>
  <cp:keywords/>
  <dc:language>en-US</dc:language>
  <cp:lastModifiedBy>Владелец</cp:lastModifiedBy>
  <cp:lastPrinted>2017-12-25T09:52:00Z</cp:lastPrinted>
  <dcterms:modified xsi:type="dcterms:W3CDTF">2017-12-25T03:53:00Z</dcterms:modified>
  <cp:revision>55</cp:revision>
  <dc:subject/>
  <dc:title>Приложение № 6</dc:title>
</cp:coreProperties>
</file>