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спублика Хакасия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лтайский район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Совет депутатов Новороссийского сельсовета</w:t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Heading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4.03.2018                                           с. Новороссийское</w:t>
        <w:tab/>
        <w:t xml:space="preserve">                                  № 05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2415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 утверждения Положения о порядке определения размера арендной платы за использование земельных участков, находящихся в муниципальной  собственности Новороссийского сельсовета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Земельным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N 131-ФЗ "Об общих принципах организации местного самоуправления в Российской Федерации", руководствуясь статьями 9, 29 Устава муниципального образования Новороссийский сельсовет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рядке управления муниципальной собственностью муниципального образования Новороссийский сельсовет, утвержденным решением Совета депутатов Новороссийского сельсовета от 22.02.2008 № 8 (с изм. от 14.06.2016 № 40),  в целях повышения эффективности управления и распоряжения земельными участками, находящимися в собственности Новороссийского сельсовета, Совет депутатов Новороссийского сельсовета </w:t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Heading"/>
        <w:ind w:firstLine="709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ar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рядке определения размера арендной платы за использование земельных участков, находящихся в муниципальной собственности Новороссийского сельсовета согласно прилож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Администрации Новороссийского сельсовета обеспечить ежегодную публикацию на сайте  информацию об индексе потребительских цен в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3</w:t>
        </w:r>
      </w:hyperlink>
      <w:r>
        <w:rPr>
          <w:rFonts w:cs="Times New Roman" w:ascii="Times New Roman" w:hAnsi="Times New Roman"/>
          <w:sz w:val="26"/>
          <w:szCs w:val="26"/>
        </w:rPr>
        <w:t>. Настоящее решение  распространяется на правоотношения, возникшие с 07.02.2018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решение подлежит  официальному опубликованию (обнародованию) на официальном сайте администрации Новороссийского сельсовета в сети Интернет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овороссийского сельсовета                                                     О.В. Абаринова</w:t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bookmarkStart w:id="0" w:name="Par31"/>
      <w:bookmarkEnd w:id="0"/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ешению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овороссий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4.03.2018  № 0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bookmarkStart w:id="1" w:name="Par36"/>
      <w:bookmarkEnd w:id="1"/>
      <w:r>
        <w:rPr>
          <w:rFonts w:cs="Times New Roman" w:ascii="Times New Roman" w:hAnsi="Times New Roman"/>
          <w:b/>
          <w:bCs/>
          <w:sz w:val="26"/>
          <w:szCs w:val="26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ОРЯДКЕ ОПРЕДЕЛЕНИЯ РАЗМЕРА АРЕНДНОЙ ПЛА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 ИСПОЛЬЗОВАНИЕ ЗЕМЕЛЬНЫХ УЧАСТКОВ, НАХОДЯЩИХСЯ В МУНИЦИПАЛЬНОЙ СОБСТВЕННО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НОВОРОССИЙ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2" w:name="Par46"/>
      <w:bookmarkEnd w:id="2"/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Положение о порядке определения размера арендной платы за использование земельных участков, находящихся в муниципальной собственности Новороссийского сельсовета (далее - Положение), разработано в соответствии с Земе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порядке управления муниципальной собственностью муниципального образования Новороссийский сельсовет, утвержденным решением Совета депутатов Новороссийского сельсовета от 22.02.2008 № 8 (с изм. от 14.06.2016 № 40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оложение устанавливает порядок определения размера арендной платы за использование земельных участков, находящихся в муниципальной собственности Новороссийского сельсовета (далее - земельные участки), а также порядок, условия и сроки ее внес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3" w:name="Par51"/>
      <w:bookmarkEnd w:id="3"/>
      <w:r>
        <w:rPr>
          <w:rFonts w:cs="Times New Roman" w:ascii="Times New Roman" w:hAnsi="Times New Roman"/>
          <w:sz w:val="26"/>
          <w:szCs w:val="26"/>
        </w:rPr>
        <w:t xml:space="preserve">2. Порядок определения размера арендной плат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использование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Арендная плата за использование земельных участков устанавливается от их кадастровой стоимости, если иное не установлено действующим законодательством и настоящим Полож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Размер годовой арендной платы за земельный участок определяется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п = КС x Кв x Ки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п - размер годовой арендной платы за земельный участок,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С - кадастровая стоимость земельного участка, определенная в соответствии с земельным законодательством, руб.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С = S x УПКС, гд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S - площадь земельного участка, 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,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ПКС - удельный показатель кадастровой стоимости земельного участка, руб./м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в - коэффициент, устанавливаемый в зависимости от вида разрешенного использования и категории земельного участка. Значение коэффициента Кв применяется равным коэффициенту Кв, утверждаемому решением Совета депутатов Алтайский район в зависимости от вида разрешенного использования и категории земельного участка с учетом экономического обосн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и - коэффициент инфля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ервый год применения результатов государственной кадастровой оценки земель (далее - ГКОЗ) для соответствующей категории земель Ки принимается равным 1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 второй и последующий годы применения результатов ГКОЗ Ки рассчитывается как произведение индексов потребительских цен в Российской Федерации (декабрь к декабрю) за годы, предшествующие расчетному (начиная с первого года применения результатов ГКОЗ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формация об индексе потребительских цен ежегодно размещается на официальном сайте администрации Новороссийского сельсовета в сети Интернет  в срок до 1 ма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Размер годовой арендной платы за использование земельных участков, право постоянного (бессрочного) пользования на которые переоформляется на право аренды в порядке, предусмотренном Федеральны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5.10.2001 N 137-ФЗ "О введении в действие Земельного кодекса Российской Федерации", не может превыш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вух процентов кадастровой стоимости арендуемых земельных учас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х десятых процента кадастровой стоимости арендуемых земельных участков из земель сельскохозяйственн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тора процентов кадастровой стоимости арендуемых земельных участков, изъятых из оборота или ограниченных в оборот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мер арендной платы, устанавливаемый в связи с переоформлением прав на земельные участки, не должен превышать более чем в два раза размер земельного налога в отношении таких земельных уча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змер годовой арендной платы при предоставлении земельных участков в аренду на период строительства индивидуального жилого дома категориям граждан, указанным в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х 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5 части второй статьи 2(1)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Республики Хакасия от 05.05.2003 N 25 "О предоставлении в собственность граждан земельных участков, находящихся в государственной и муниципальной собственности" (с последующими изменениями), не должен превышать годового размера земельного налога в отношении таких земельных уча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(1). Размер годовой арендной платы устанавливается в размере 0,01% от кадастровой стоимости земельного участка для физического или юридического лица, имеющего в соответствии с законодательством о налогах и сборах право на освобождение от уплаты земельного налога, на основании личного заявления и подтверждающих право на освобождение от уплаты земельного налога документов, представленных таки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Арендная плата взимается за земельный участок в целом, без выделения застроенной и незастроенной ч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Неиспользование земельного участка не освобождает арендатора от уплаты арендной плат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 Если на стороне арендатора земельного участка выступают несколько лиц, являющихся правообладателями помещений в зданиях, расположенных на неделимом земельном участке, арендная плата рассчитывается для каждого арендатора отдельно пропорционально размеру принадлежащей ему доли в праве или пропорционально площади занимаемых помещений в здании, либо в соответствии с соглашением о порядке использования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. Изменение размера арендной платы осуществляется в случая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кадастровой стоимости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да земельного участка из одной категории в другу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вида разрешенного использования земельного участк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я нормативных правовых актов Российской Федерации и (или) нормативных правовых актов Республики Хакасия и (или) муниципального образования Аршановский сельсовет, регулирующих определение арендной платы за земельные участ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менения коэффициентов Кв, 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иных случаях, предусмотренных договором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7(1). Изменение годового размера арендной платы в отношении земельных участков, право постоянного (бессрочного) пользования на которые было переоформлено на право аренды, предусматривается договорами аренды указанных земельных участков в случае изменения кадастровой стоимости соответствующего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При проведении торгов по продаже права на заключение договора аренды земельного участка начальный размер арендной платы определяется на основании отчета независимого оценщика в соответствии с законодательством Российской Федерации об оценоч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заключении с победителем торгов договора аренды земельного участка размер арендной платы устанавливается по результатам проведения торг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bookmarkStart w:id="4" w:name="Par99"/>
      <w:bookmarkEnd w:id="4"/>
      <w:r>
        <w:rPr>
          <w:rFonts w:cs="Times New Roman" w:ascii="Times New Roman" w:hAnsi="Times New Roman"/>
          <w:sz w:val="26"/>
          <w:szCs w:val="26"/>
        </w:rPr>
        <w:t>3. Порядок, условия и сроки внесения арендной платы за использование земельных участков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Внесение арендной платы за использование земельных участков осуществляется путем перечисления денежных средств на счет, указанный в договоре арен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Периодичность и сроки внесения арендной платы за использование земельных участков устанавливаются договорами аренды, при э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установления договором аренды ежемесячных платежей арендная плата вносится ежемесячно равными платежами не позднее 11 числа текущего месяц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установления договором аренды ежеквартальных платежей арендная плата вносится в срок  до 10 числа первого месяца текущего квартала, до 20 числа последнего месяца текущего квартал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установления договором аренды ежегодных платежей арендная плата вносится единым платежом в срок до 20 апреля текущего года, до 25 апрел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3.В случае неуплаты арендной платы в установленный договором аренды срок арендатор уплачивает пени в размере 0,1% от суммы задолженности за каждый календарный день просрочки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QuantAntiquaC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QuantAntiquaC;Courier New" w:hAnsi="QuantAntiquaC;Courier New" w:eastAsia="Times New Roman" w:cs="QuantAntiquaC;Courier New"/>
      <w:b/>
      <w:sz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QuantAntiquaC;Courier New" w:hAnsi="QuantAntiquaC;Courier New" w:eastAsia="Times New Roman" w:cs="QuantAntiquaC;Courier New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B7399728A43392A113C1B657685725D00C36E60CCD1804D0DD2563712514D47DEBEB94E3CD0295AW4cCC" TargetMode="External"/><Relationship Id="rId3" Type="http://schemas.openxmlformats.org/officeDocument/2006/relationships/hyperlink" Target="consultantplus://offline/ref=6B7399728A43392A113C1B657685725D00C36E68C8D7804D0DD2563712W5c1C" TargetMode="External"/><Relationship Id="rId4" Type="http://schemas.openxmlformats.org/officeDocument/2006/relationships/hyperlink" Target="consultantplus://offline/ref=6B7399728A43392A113C1B7375E92D5809C03264CADD8D1A598D0D6A4558471099F1E00C78DD2D5C49EDB6W6cBC" TargetMode="External"/><Relationship Id="rId5" Type="http://schemas.openxmlformats.org/officeDocument/2006/relationships/hyperlink" Target="consultantplus://offline/ref=6B7399728A43392A113C1B7375E92D5809C03264CBD18B19598D0D6A4558471099F1E00C78DD2D5C49EDB7W6cDC" TargetMode="External"/><Relationship Id="rId6" Type="http://schemas.openxmlformats.org/officeDocument/2006/relationships/hyperlink" Target="consultantplus://offline/ref=6B7399728A43392A113C1B657685725D00C36E60CCD1804D0DD2563712W5c1C" TargetMode="External"/><Relationship Id="rId7" Type="http://schemas.openxmlformats.org/officeDocument/2006/relationships/hyperlink" Target="consultantplus://offline/ref=6B7399728A43392A113C1B657685725D00C36E68C8D7804D0DD2563712W5c1C" TargetMode="External"/><Relationship Id="rId8" Type="http://schemas.openxmlformats.org/officeDocument/2006/relationships/hyperlink" Target="consultantplus://offline/ref=6B7399728A43392A113C1B7375E92D5809C03264CADD8D1A598D0D6A4558471099F1E00C78DD2D5C49EDB6W6cBC" TargetMode="External"/><Relationship Id="rId9" Type="http://schemas.openxmlformats.org/officeDocument/2006/relationships/hyperlink" Target="consultantplus://offline/ref=6B7399728A43392A113C1B657685725D00C36C61CDD6804D0DD2563712W5c1C" TargetMode="External"/><Relationship Id="rId10" Type="http://schemas.openxmlformats.org/officeDocument/2006/relationships/hyperlink" Target="consultantplus://offline/ref=6B7399728A43392A113C1B7375E92D5809C03264CBD6821A508D0D6A4558471099F1E00C78DD2D5C49EDB4W6c2C" TargetMode="External"/><Relationship Id="rId11" Type="http://schemas.openxmlformats.org/officeDocument/2006/relationships/hyperlink" Target="consultantplus://offline/ref=6B7399728A43392A113C1B7375E92D5809C03264CBD6821A508D0D6A4558471099F1E00C78DD2D5C49EDB3W6c9C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02:22:00Z</dcterms:created>
  <dc:creator>Нарылкова Оксана Васильевна</dc:creator>
  <dc:description/>
  <cp:keywords/>
  <dc:language>en-US</dc:language>
  <cp:lastModifiedBy>123</cp:lastModifiedBy>
  <cp:lastPrinted>2018-03-19T09:30:00Z</cp:lastPrinted>
  <dcterms:modified xsi:type="dcterms:W3CDTF">2018-03-19T02:30:00Z</dcterms:modified>
  <cp:revision>7</cp:revision>
  <dc:subject/>
  <dc:title/>
</cp:coreProperties>
</file>