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спублика Хака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лтай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 Новороссий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spacing w:lineRule="auto" w:line="2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01.2018                                                                                                              № 01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Новороссийско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Программу комплекс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развития  систем коммунальной    инфраструктур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Новороссийского сельсовета   на    2018-2027 год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     решением      Совета    депутато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вороссийского   сельсовета   от  29.11.2017 №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Бюджетным кодексом Российской Федерации,  приказом Министерства регионального развития Республики Хакасия 20.05.2011г. № 090-123-п, а также пунктом 14 статьи 29 Устава муниципального образования Новороссийский сельсовет,  Совет депутатов Новороссийского сельсовета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numPr>
          <w:ilvl w:val="0"/>
          <w:numId w:val="4"/>
        </w:numPr>
        <w:spacing w:lineRule="auto" w:line="240" w:before="0" w:after="0"/>
        <w:ind w:left="0" w:firstLine="705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рограмму комплексного развития систем коммунальной инфраструктуры Новороссийский сельсовет на 2018-2027 годы, утвержденную решением Совета депутатов Новороссийского сельсовета от 29.11.2017 №42 (далее – Программа)  внести следующие измене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1.1. Паспорт Программы  изложить в новой редакции:</w:t>
      </w:r>
    </w:p>
    <w:tbl>
      <w:tblPr>
        <w:tblW w:w="9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9"/>
        <w:gridCol w:w="5118"/>
      </w:tblGrid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Наименование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Программа комплексного развития систем коммунальной инфраструктуры Новороссийского сельсовета на 2018-2027 годы»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Муниципальный заказчик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Администрация Новороссийского сельсовета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55665, РХ, Алтайский район, с. Новороссийское, ул. Щетинкина, д.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Администрация Новороссийского сельсовета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655665, РХ, Алтайский район, с. Новороссийское, ул. Щетинкина, д.7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Цель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 развития коммунальных систем  и объектов в соответствии с потребностями  жилищного    строительства, повышение качества производимых  для  потребителей коммунальных услуг, улучшение экологической ситуации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 xml:space="preserve">Задачи Программы 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Инженерно-техническая оптимизация коммунальных</w:t>
              <w:br/>
              <w:t>систем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. Взаимосвязанное перспективное планирование  развития систем.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. Обоснование мероприятий по комплексной реконструкции и модернизации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4. Повышение надежности систем  и качества предоставления коммунальных услуг. 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5. Совершенствование  механизмов  развития энергосбережения и повышение  энергоэффективности коммунальной инфраструктуры муниципального образования.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6. Повышение  инвестиционной привлекательности коммунальной инфраструктуры муниципального образования.  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Обеспечение сбалансированности  интересов  субъектов коммунальной инфраструктуры и потребителей.</w:t>
            </w:r>
            <w:r>
              <w:rPr>
                <w:rFonts w:cs="Calibri" w:ascii="Calibri" w:hAnsi="Calibri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роки и этапы реализации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Срок реализации программы – 2018-2027  год.</w:t>
            </w:r>
          </w:p>
          <w:p>
            <w:pPr>
              <w:pStyle w:val="List"/>
              <w:numPr>
                <w:ilvl w:val="0"/>
                <w:numId w:val="0"/>
              </w:numPr>
              <w:tabs>
                <w:tab w:val="left" w:pos="310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</w:rPr>
              <w:t>Объёмы и источники финансирования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щий объем финансирования  Программы  составляет  25,649  млн.руб., в т.ч. по видам коммунальных услуг: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плоснабжение: 2,200 млн. руб., в т.ч.: мероприятия по реконструкции и модернизации системы теплоснабжения – 2,200 млн. руб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: 23,447 млн. руб., в т.ч.: мероприятия по  реконструкции  и  модернизации  системы водоснабжения -23,300 млн. руб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: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РХ – 25,500 млн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 – 0,147 млн. руб.</w:t>
            </w:r>
          </w:p>
        </w:tc>
      </w:tr>
      <w:tr>
        <w:trPr/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"/>
              <w:numPr>
                <w:ilvl w:val="0"/>
                <w:numId w:val="0"/>
              </w:numPr>
              <w:tabs>
                <w:tab w:val="left" w:pos="284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kern w:val="2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стема организации контроля над исполнением Программы</w:t>
            </w:r>
          </w:p>
        </w:tc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 хода реализации Программы осуществляет Совет депутатов Новороссийского сельсовета Алтайского района Республики Хакасия </w:t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1.2.  В подразделе Программы «Сроки и этапы» таблицу «Основные мероприятия Программы» изложить в новой редакции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2"/>
          <w:type w:val="nextPage"/>
          <w:pgSz w:w="11906" w:h="16838"/>
          <w:pgMar w:left="1701" w:right="1273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4287" w:type="dxa"/>
        <w:jc w:val="left"/>
        <w:tblInd w:w="5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1701"/>
        <w:gridCol w:w="851"/>
        <w:gridCol w:w="992"/>
        <w:gridCol w:w="992"/>
        <w:gridCol w:w="993"/>
        <w:gridCol w:w="850"/>
        <w:gridCol w:w="992"/>
        <w:gridCol w:w="851"/>
        <w:gridCol w:w="850"/>
        <w:gridCol w:w="851"/>
        <w:gridCol w:w="992"/>
      </w:tblGrid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сточники финансирования</w:t>
            </w:r>
          </w:p>
        </w:tc>
        <w:tc>
          <w:tcPr>
            <w:tcW w:w="9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оки реализации мероприятий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</w:t>
            </w:r>
          </w:p>
        </w:tc>
      </w:tr>
      <w:tr>
        <w:trPr/>
        <w:tc>
          <w:tcPr>
            <w:tcW w:w="14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ПЛОСНАБЖЕНИЕ</w:t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Замена двух шурующих пла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Изготовление проекта  санзоны котель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Техническое перевооружение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4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СНАБЖЕНИЕ</w:t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становка водоразборных колонок в д. Березовка, д. Лукьяно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провода с. Новороссийское от накопительной емкости до ул. Советская (40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питальный ремонт сиситеиы водоснаб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4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водопровода от ул. Титова до ул. Молодежная с. Новороссийское (150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на задвижек и затворов в колодцах с. Новороссийское (23 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полнение наружного противопожарного водоснабжения (установка гидрант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насосных станций бесперебойным питани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50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резервными пожарными насосами населенные пункты Новороссийского сельсов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таж на водонапорных системах модульных обратноосматических установ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граждение санитарных зон водоз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системы водоочистки водоз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обретение обеззараживающих установок для водоза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етР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1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,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,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,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650</w:t>
            </w:r>
          </w:p>
        </w:tc>
      </w:tr>
      <w:tr>
        <w:trPr/>
        <w:tc>
          <w:tcPr>
            <w:tcW w:w="3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юджет 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701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6"/>
          <w:szCs w:val="26"/>
        </w:rPr>
        <w:t>1.3. В пункте 3.2  Программы Перечень мероприятий по ремонту,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конструкции (модернизации) системы теплоснабжения Новороссийского сельсовета изложить в новой редакции: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Перечень мероприятий по ремонту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конструкции (модернизации) системы теплоснабжения Новороссийского сельсовета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таблица </w:t>
      </w:r>
    </w:p>
    <w:p>
      <w:pPr>
        <w:pStyle w:val="Normal"/>
        <w:tabs>
          <w:tab w:val="clear" w:pos="708"/>
          <w:tab w:val="left" w:pos="7545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337"/>
        <w:gridCol w:w="1559"/>
        <w:gridCol w:w="4394"/>
      </w:tblGrid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ный</w:t>
              <w:br/>
              <w:t xml:space="preserve">пункт,  </w:t>
              <w:br/>
              <w:t xml:space="preserve">улица,  </w:t>
              <w:br/>
              <w:t xml:space="preserve">округ,  </w:t>
              <w:br/>
              <w:t xml:space="preserve">район   </w:t>
            </w:r>
          </w:p>
        </w:tc>
        <w:tc>
          <w:tcPr>
            <w:tcW w:w="233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хнические  </w:t>
              <w:br/>
              <w:t xml:space="preserve">мероприятия 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млн. руб. 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Программы по годам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ап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134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5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российский сельсовет</w:t>
            </w:r>
          </w:p>
        </w:tc>
        <w:tc>
          <w:tcPr>
            <w:tcW w:w="2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ическое перевооружение обородова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готовление проекта санитарной зоны котельно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на 2 шурующих балок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5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sz w:val="26"/>
          <w:szCs w:val="26"/>
        </w:rPr>
        <w:t>1.4. В части 4 Программы раздел Перечень мероприятий по капитальному ремонту,реконструкции (модернизации) системы водоснабжения Новороссийского сельсовета изложить в новой редакции: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«Перечень мероприятий по капитальному ремонту,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еконструкции (модернизации) системы водоснабжения Новороссийского сельсовета</w:t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ind w:firstLine="540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</w:t>
      </w:r>
      <w:r>
        <w:rPr/>
        <w:t>таблица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ические мероприят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Программы по годам, млн.руб.</w:t>
            </w:r>
          </w:p>
        </w:tc>
      </w:tr>
      <w:tr>
        <w:trPr/>
        <w:tc>
          <w:tcPr>
            <w:tcW w:w="4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-202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одоразборных колонок в д. Березовка, д. Лукьяновк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водопровода с. Новороссийское от накопительной емкости до ул. Советская (400 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системы водоснабж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водопровода от ул. Титова до ул. Молодежная с. Новороссийское (150 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а задвижек и затворов в колодцах с. Новороссийское (23 шт.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водонапорной башни в д. Летни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наружного противопожарного водоснабжения (установка гидрантов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насосных станций бесперебойным питание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таж на водонапорных системах модульных обратноосматических установ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резервными пожарными насосами населенные пункты Новороссийского сельсовет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граждение санитарной зоны водозабо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ительство системы водоочистки водозаборов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</w:rPr>
              <w:t>Приобретение обеззараживающих установок для водозабор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40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5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98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3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2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5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40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37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,0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15</w:t>
            </w:r>
          </w:p>
        </w:tc>
      </w:tr>
    </w:tbl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340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подлежит опубликованию (обнародованию на официальном сайте администрации Новороссийского сельсовета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 Контроль за  исполнением данно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Style19"/>
        <w:spacing w:lineRule="auto" w:line="240" w:before="0" w:after="0"/>
        <w:ind w:left="705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Новороссийского сельсовета</w:t>
        <w:tab/>
        <w:tab/>
        <w:t xml:space="preserve">                                О.В. Абар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05" w:leader="none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ind w:firstLine="709"/>
        <w:jc w:val="center"/>
        <w:outlineLvl w:val="3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418"/>
        </w:tabs>
        <w:ind w:left="1418" w:hanging="681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spacing w:lineRule="auto" w:line="240" w:before="646" w:after="0"/>
      <w:ind w:left="41" w:hanging="0"/>
      <w:jc w:val="center"/>
      <w:outlineLvl w:val="7"/>
    </w:pPr>
    <w:rPr>
      <w:rFonts w:ascii="Times New Roman" w:hAnsi="Times New Roman" w:eastAsia="Times New Roman" w:cs="Times New Roman"/>
      <w:b/>
      <w:bCs/>
      <w:color w:val="000000"/>
      <w:spacing w:val="59"/>
      <w:sz w:val="26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Style15">
    <w:name w:val="Верхний колонтитул Знак"/>
    <w:basedOn w:val="Style12"/>
    <w:qFormat/>
    <w:rPr>
      <w:sz w:val="22"/>
      <w:szCs w:val="22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2"/>
    <w:qFormat/>
    <w:rPr>
      <w:sz w:val="22"/>
      <w:szCs w:val="22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</w:rPr>
  </w:style>
  <w:style w:type="character" w:styleId="8">
    <w:name w:val="Заголовок 8 Знак"/>
    <w:basedOn w:val="Style12"/>
    <w:qFormat/>
    <w:rPr>
      <w:rFonts w:ascii="Times New Roman" w:hAnsi="Times New Roman" w:eastAsia="Times New Roman" w:cs="Times New Roman"/>
      <w:b/>
      <w:bCs/>
      <w:color w:val="000000"/>
      <w:spacing w:val="59"/>
      <w:sz w:val="26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2"/>
      </w:numPr>
      <w:tabs>
        <w:tab w:val="clear" w:pos="708"/>
      </w:tabs>
      <w:spacing w:lineRule="auto" w:line="240" w:before="120" w:after="120"/>
      <w:ind w:left="0"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>
      <w:ind w:left="1440" w:hanging="360"/>
      <w:jc w:val="both"/>
    </w:pPr>
    <w:rPr>
      <w:rFonts w:ascii="Arial" w:hAnsi="Arial" w:cs="Arial"/>
      <w:spacing w:val="-5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25:00Z</dcterms:created>
  <dc:creator>User</dc:creator>
  <dc:description/>
  <cp:keywords/>
  <dc:language>en-US</dc:language>
  <cp:lastModifiedBy>123</cp:lastModifiedBy>
  <cp:lastPrinted>2018-01-19T09:57:00Z</cp:lastPrinted>
  <dcterms:modified xsi:type="dcterms:W3CDTF">2018-01-19T02:57:00Z</dcterms:modified>
  <cp:revision>43</cp:revision>
  <dc:subject/>
  <dc:title>ПРАВИТЕЛЬСТВО РЕСПУБЛИКИ САХА (ЯКУТИЯ)</dc:title>
</cp:coreProperties>
</file>