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6"/>
        </w:rPr>
      </w:pPr>
      <w:r>
        <w:rPr>
          <w:szCs w:val="26"/>
        </w:rPr>
      </w:r>
    </w:p>
    <w:p>
      <w:pPr>
        <w:pStyle w:val="Heading1"/>
        <w:jc w:val="center"/>
        <w:rPr>
          <w:szCs w:val="26"/>
        </w:rPr>
      </w:pPr>
      <w:r>
        <w:rPr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Normal"/>
        <w:tabs>
          <w:tab w:val="clear" w:pos="720"/>
          <w:tab w:val="left" w:pos="705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07.2018  </w:t>
        <w:tab/>
        <w:t xml:space="preserve">                    №  25</w:t>
      </w:r>
    </w:p>
    <w:p>
      <w:pPr>
        <w:pStyle w:val="ConsPlusNormal"/>
        <w:tabs>
          <w:tab w:val="clear" w:pos="720"/>
          <w:tab w:val="left" w:pos="705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20"/>
          <w:tab w:val="left" w:pos="7054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Новороссийско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несении изменений в Положение о публичных слушаниях в муниципальном образовании Новороссийский сельсовет, утвержденное решением Совета депутатов муниципального образования Новороссийский сельсовет от 01.12.2005 № 5 </w:t>
            </w:r>
          </w:p>
        </w:tc>
      </w:tr>
    </w:tbl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 целях приведения Положения о публичных слушаниях в муниципальном образовании Новороссийский сельсовет, утвержденного решением Совета депутатов муниципального образования Новороссийский сельсовет от 01.12.2005 № 5 в соответствие с действующим законодательством Российской Федерации, руководствуясь пунктом 1 части 3 статьи 28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Новороссийский сельсовет, Совет депутатов Новороссийского сельсовета </w:t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>
          <w:sz w:val="26"/>
        </w:rPr>
      </w:pPr>
      <w:r>
        <w:rPr>
          <w:sz w:val="26"/>
        </w:rPr>
        <w:t>РЕШИЛ: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  <w:t>1.Внести в Положение о публичных слушаниях в муниципальном образовании Новороссийский сельсовет, утвержденное решением Совета депутатов муниципального образования Новороссийский сельсовет от 01.12.2005 № 5  следующие изменения:</w:t>
      </w:r>
    </w:p>
    <w:p>
      <w:pPr>
        <w:pStyle w:val="Style12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ункт 1.5 дополнить подпунктом 2.1 следующего содержания:</w:t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  <w:t>«2.1) проект стратегии социально-экономического развития муниципального образования;»;</w:t>
      </w:r>
    </w:p>
    <w:p>
      <w:pPr>
        <w:pStyle w:val="Style12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дпункт 3 пункта 1.5 исключи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both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  О.В. Абаринова</w:t>
      </w:r>
    </w:p>
    <w:sectPr>
      <w:type w:val="nextPage"/>
      <w:pgSz w:w="11906" w:h="16838"/>
      <w:pgMar w:left="1800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3:00Z</dcterms:created>
  <dc:creator>User</dc:creator>
  <dc:description/>
  <cp:keywords/>
  <dc:language>en-US</dc:language>
  <cp:lastModifiedBy>123</cp:lastModifiedBy>
  <cp:lastPrinted>2018-04-27T08:14:00Z</cp:lastPrinted>
  <dcterms:modified xsi:type="dcterms:W3CDTF">2018-07-17T02:40:00Z</dcterms:modified>
  <cp:revision>5</cp:revision>
  <dc:subject/>
  <dc:title/>
</cp:coreProperties>
</file>